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385017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487895127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2047656153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